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по эксплуатации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и ремонту внутридомового газового оборудования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               ______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    _________2002_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СЛЕСАРЯ ПО ЭКСПЛУАТАЦ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И РЕМОНТУ ВНУТРИДОМОВОГО ГАЗОВОГО ОБОРУД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  самостоятельной работе слесарем по эксплуатации и ремонту внутридомового газового оборудования  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. К работам с повыщенной опасностью относятс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ревизия и ремонт газового оборудования и трубопроводов в газоопасных помещениях, продувка газом и пуск газа в ГРП, установка и снятие заглушек с газопроводов и др. работы, устанавливаемые перечнем работ с повышенной опасностью.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эксплуатации и ремонту внутридомового газового оборудования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эксплуатации и ремонту внутридомового  газового оборудования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безопасности в газовом хозяйств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эксплуатации и ремонту внутридомового  газового оборудования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слесарю по эксплуатации и ремонту внутридомового  газового оборудования  полагается  костюм  хлопчатобумажный (срок носки - 12 месяцев) и рукавицы комбинированные (срок носки - 2 месяца),плащ непромокаемый, противогаз шланговый (дежурный)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удушье от недостатка кислорода при работе в загазованном помещени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суды, работающие под давлением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орячие поверхности трубопроводов на линиях нагнет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травления продуктами неполного сгорания газа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электросети и на нем вывешен плакат: "Не включать - работают люди!"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изводить ремонт газового оборудования только после их отключения от газопроводов с установкой заглушек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.Производить разборку арматуры, резьбовых соединений газопроводов, работающих на сжиженном газе, после продувки их воздухом или инертным газом, при этом окончание продувки определять газоанализатором.   </w:t>
      </w:r>
    </w:p>
    <w:p>
      <w:pPr>
        <w:pStyle w:val="Normal"/>
        <w:jc w:val="both"/>
        <w:rPr/>
      </w:pPr>
      <w:r>
        <w:rPr>
          <w:sz w:val="24"/>
        </w:rPr>
        <w:t xml:space="preserve">3.3. Производить прочистку вентилей, уровнемерных трубок и трехходовых кранов манометров только медной проволокой </w:t>
      </w:r>
    </w:p>
    <w:p>
      <w:pPr>
        <w:pStyle w:val="Normal"/>
        <w:jc w:val="both"/>
        <w:rPr/>
      </w:pPr>
      <w:r>
        <w:rPr>
          <w:sz w:val="24"/>
        </w:rPr>
        <w:t>3.4.  Выполнять работы в загазованной среде при след. требова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шланговый противог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применять молотки и кувалды из цветн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ветильники должны быть выполнены во взрывозащищенном  испол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бувью, не имеющих стальных подк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стилать полы резиновыми ковр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ледить при установке баллонов, чтобы регулятор был плотно присоединен с клапаном, проверять отсутствие утечки газа из-под регуля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в систему после ее проду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ле окончания продувки проверить плотность соединения газопроводов, арматуры и приборов путем обмыливания.</w:t>
      </w:r>
    </w:p>
    <w:p>
      <w:pPr>
        <w:pStyle w:val="Normal"/>
        <w:jc w:val="both"/>
        <w:rPr/>
      </w:pPr>
      <w:r>
        <w:rPr>
          <w:sz w:val="24"/>
        </w:rPr>
        <w:t>3.8. Слесарю по эксплуатации и ремонту внутридомового газового оборудован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одить проверку и ремонтные работы в подвалах и колодцах, где проходит газопровод, без предварительного анализа воздушно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газопроводов, арматуры и приборов, а также отогревать газопроводы с применением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влять без надзора не отключенные металлической заглушкой и не продутые воздухом разобранные для ремонта участки газопровода, арматуру, приб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ремонтные работы с применением газосварки на действующих газопроводах без предварительного отсоединения их от действующей сети и продувки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без контрольной опрессовки системы , а также , если техническое состояние газопровода, арматуры и приборов проверено не во всех газифицированных помещ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фильтрующие противогазы при выполнении газоопас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оставлять остатки растворителя даже на короткое время в жилых помещ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сжигать остатки растворителя в неотведенных местах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в подвалах зданий обнаружен газ, независимо от его концентрац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медленно организовать проветривание подвалов и сообщить в диспетчерскую служб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газоанализатором наличие газа в воздухе других помещений и при необходимости организовать проветривание и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дить людей, находящихся в здании, о недопустимости пользования открытым огнем, курения, включения и выключения электроосвещения и электро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ить наблюдение за изменением концентрации газа в подва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ибытии аварийной бригады подробно доложить обстановку руководителю бригад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аварийном состоянии газопровода, арматуры или приборов, которое невозможно устранить немедленно, отключить неисправный газопровод или прибор от се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весить объявление об аварийном запрете с объяснением причин отключения г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ломбировать кран перед участком газопровода и сообщить об этом абонент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кратить работу при всех замеченных неисправностях применяемых инструментов, приспособлений, приборов, СИЗ и доложить руководителю рабо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особствовать устранению неисправностей и аварийных ситу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изводить устранение самых неотложных неисправностей при строгом соблюдении требований инструкции по охране труда.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оветрить помещение, в котором проводились работы, и проверить с помощью газоанализатора состояние воздушной среды на отсутствие 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 xml:space="preserve">         </w:t>
      </w:r>
      <w:r>
        <w:rPr/>
        <w:t>Промасленную ветошь  во избежание самовозгорания убрать в металлическую тару с крышко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ь  и убрать в специально отведенное место (шкаф) спецодеж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78"/>
        </w:tabs>
        <w:ind w:left="10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5:21:00Z</dcterms:created>
  <dc:creator>Олег Косырев</dc:creator>
  <dc:description/>
  <dc:language>en-US</dc:language>
  <cp:lastModifiedBy>Баранов</cp:lastModifiedBy>
  <cp:lastPrinted>2001-04-06T09:28:00Z</cp:lastPrinted>
  <dcterms:modified xsi:type="dcterms:W3CDTF">2002-10-24T11:32:00Z</dcterms:modified>
  <cp:revision>3</cp:revision>
  <dc:subject/>
  <dc:title>ИНСТРУКЦИЯ ПО ОХРАНЕ ТРУДА</dc:title>
</cp:coreProperties>
</file>